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ehcache_configuration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hCache Configuration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“Ehcac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 can be easily prepared by using Code Gener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eGovFrame EhCache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Cache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065270" cy="41148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46680" cy="206502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8563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930265" cy="212852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cache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ehcache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ehcache&amp;media=egovframework:dev2:imp:codegen:template:config:ehcache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ehcache&amp;media=egovframework:dev2:imp:codegen:template:config:ehcache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ehcache&amp;media=egovframework:dev2:imp:codegen:template:config:ehcache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25:00Z</dcterms:created>
  <dc:creator>.</dc:creator>
  <dc:description/>
  <cp:keywords/>
  <dc:language>en-US</dc:language>
  <cp:lastModifiedBy>양은정</cp:lastModifiedBy>
  <dcterms:modified xsi:type="dcterms:W3CDTF">2012-03-26T02:22:00Z</dcterms:modified>
  <cp:revision>6</cp:revision>
  <dc:subject/>
  <dc:title/>
</cp:coreProperties>
</file>